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4_Пр 13_Обеспечение конкурентоспособности продукци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научить студентов  систематизировать, определять влияние фактор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лияющих на качество продукции, основные цели повышения конкурентоспособности предприят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Качество продукци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Понятие конкурентоспособност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Экономика предприятия, Сафронова Н.А. 2000 год, Москва. - с. 343-346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Дайте определение понятий  “качество” и  “конкурентоспособность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дукции”. В чем их взаимосвязь, особенности и отличия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Какие показатели включаются в систему показателей качества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Какие показатели характеризуют конкурентоспособность продукции?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21125</wp:posOffset>
              </wp:positionH>
              <wp:positionV relativeFrom="paragraph">
                <wp:posOffset>1270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1pt;mso-position-vertical-relative:text;margin-left:30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4">
    <w:name w:val="Стиль 14 пт"/>
    <w:basedOn w:val="Style14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7:49:00Z</dcterms:created>
  <dc:creator>Компьютер домашний</dc:creator>
  <dc:description/>
  <cp:keywords/>
  <dc:language>en-US</dc:language>
  <cp:lastModifiedBy>Оля</cp:lastModifiedBy>
  <cp:lastPrinted>2013-01-22T09:49:00Z</cp:lastPrinted>
  <dcterms:modified xsi:type="dcterms:W3CDTF">2014-06-02T06:23:00Z</dcterms:modified>
  <cp:revision>23</cp:revision>
  <dc:subject/>
  <dc:title/>
</cp:coreProperties>
</file>